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届广交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展位申报资料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 xml:space="preserve">一、提交资料类别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《广州外经贸企业档案表》纸版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-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ord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电子版，不需扫描件，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档案表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《广州外经贸企业档案表》电子版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-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填妥后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盘拷贝交至广州团）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excel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电子版，不需扫描件及纸版，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档案表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企业法人营业执照（副本）（扫描件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企业营业执照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四）进出口货物收发货人报关注册登记证书（扫描件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报关登记证书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五）对外贸易经营者备案登记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或进出口企业资格证书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扫描件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备案登记表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六）出口企业退税登记证（或出口货物退（免）税认定表）（扫描件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退税认定表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七）外商投资企业批准证书（仅外资企业提交）（扫描件命名规则：广交会编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+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外商投资批准证书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八）最新企业简介（简介格式参考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，企业在填写简介过程中，如无对应项，请删除该句话，不可留空格，并删除下划线及括号文字。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盘拷至广州团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word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电子版，不需扫描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连续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进入商务部认定的出口基地或专业市场、参加商务部认定的境外品牌展、电子商务平台或境内外展示中心的证明材料（扫描件命名规则：境外品牌展、电子商务平台或境内外展示中心具体名称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）实用新型、发明专利、外观专利或版权登记证书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名牌产品、驰名商标、</w:t>
      </w:r>
      <w:r>
        <w:rPr>
          <w:rFonts w:ascii="仿宋_GB2312;仿宋" w:hAnsi="仿宋_GB2312;仿宋" w:eastAsia="仿宋_GB2312;仿宋"/>
          <w:sz w:val="28"/>
          <w:szCs w:val="28"/>
        </w:rPr>
        <w:t>高新技术产品、高新技术企业等证明材料，国家标准或行业标准制定或修订的证明材料（扫描件命名规则：具体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编号，例如：专利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专利号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一）通过国际通行的质量管理体系、环境管理体系和行业认证的证明材料（扫描件命名规则：认证体系名称）</w:t>
      </w:r>
    </w:p>
    <w:p>
      <w:pPr>
        <w:pStyle w:val="Normal"/>
        <w:autoSpaceDE w:val="false"/>
        <w:snapToGrid w:val="false"/>
        <w:spacing w:lineRule="auto" w:line="360"/>
        <w:ind w:firstLine="48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二）境内外商标注册证（扫描件命名规则：商标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商标号）</w:t>
      </w:r>
    </w:p>
    <w:p>
      <w:pPr>
        <w:pStyle w:val="Normal"/>
        <w:snapToGrid w:val="false"/>
        <w:spacing w:lineRule="auto" w:line="360"/>
        <w:ind w:firstLine="549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十三）积极应对国外针对我出口产品发起的“两反（反倾销、反补贴）两保（保障措施、特别保障措施）”调查证明材料</w:t>
      </w:r>
      <w:r>
        <w:rPr>
          <w:rFonts w:ascii="仿宋_GB2312;仿宋" w:hAnsi="仿宋_GB2312;仿宋" w:eastAsia="仿宋_GB2312;仿宋"/>
          <w:sz w:val="28"/>
          <w:szCs w:val="28"/>
        </w:rPr>
        <w:t>（扫描件命名规则：国家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针对产品名称）</w:t>
      </w:r>
    </w:p>
    <w:p>
      <w:pPr>
        <w:pStyle w:val="Normal"/>
        <w:snapToGrid w:val="false"/>
        <w:spacing w:lineRule="auto" w:line="360"/>
        <w:ind w:firstLine="549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二、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资料提交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全部资料除特别说明外，均需提供纸版和电子版：纸版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复印件且一式一份，并加盖公章；电子版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JPGE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扫描件，一页纸版文件对应一份电子版文档，一份电子文档大小不超过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0KB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所有电子版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盘拷贝至广州团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第一点中所指材料一至九项为申请企业必须提交的资料， 十至十五项所提及资料，企业如果有则提交，没有则无需提交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上述资料中第十条，专利证书的专利权人需为申请企业本身或申请企业法人代表，且需在有效期内；名牌产品、驰名商标、高新技术企业，颁发机构限定为政府机构，由行业协会或其他非政府机构颁发的奖励无效；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四）上述资料第十一条，国际通行认证包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ISO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列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OHSAS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列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A8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或有关行业的认证（如食品行业的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ACCP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汽车行业的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TS169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；行业认证包括面向企业的行业认证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Oeko-Tex Standard 100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生态纺织品认证 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HACCP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食品生产企业危害分析与关键控制点管理体系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ISO220000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食品安全管理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ISO/TS169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汽车行业质量体系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ISO13485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医疗器械质量管理体系认证 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CGMP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动态药品生产质量管理规范认证；面向产品或生产线的行业认证：欧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CE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、美国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L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、美国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PC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、美国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FDA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、澳大利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ATERMARK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 、澳大利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TGA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 、美国药典认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SP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欧洲药典适用性认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COS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日本药品和医疗器械管理局认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PMDA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日本药物主文档认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JDMF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HO PQ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认证 ，认证过期无效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五）上述资料中第十二条，除台湾、香港和澳门三地外其他国家地区，国外商标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需用中文标注注册产品及商标注册国名称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商标使用人名称须为申请企业名称或法人代表姓名，若为商标转让，请提供相关证明，商标注册受理中或过期均无效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六）上述材料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请按照通知顺序依次叠放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29:00Z</dcterms:created>
  <dc:creator>user</dc:creator>
  <dc:description/>
  <cp:keywords/>
  <dc:language>en-US</dc:language>
  <cp:lastModifiedBy>王媛</cp:lastModifiedBy>
  <cp:lastPrinted>2015-07-20T16:58:00Z</cp:lastPrinted>
  <dcterms:modified xsi:type="dcterms:W3CDTF">2015-07-20T09:28:00Z</dcterms:modified>
  <cp:revision>4</cp:revision>
  <dc:subject/>
  <dc:title>附件一</dc:title>
</cp:coreProperties>
</file>